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14 декабря 2023 года № 228        </w:t>
            </w:r>
          </w:p>
        </w:tc>
      </w:tr>
    </w:tbl>
    <w:p>
      <w:pPr>
        <w:pStyle w:val="Normal"/>
        <w:ind w:right="-456" w:hanging="0"/>
        <w:jc w:val="right"/>
        <w:rPr/>
      </w:pPr>
      <w:r>
        <w:rPr>
          <w:b/>
        </w:rPr>
        <w:t xml:space="preserve">                </w:t>
      </w:r>
      <w:r>
        <w:rPr/>
        <w:t>(в редакции решения от 16.04.2024 № 248)</w:t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3 1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79 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 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99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5 7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7 2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5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01 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7 2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 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4 3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 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5 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95 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7 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94 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2 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99 4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20 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9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2 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2 5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56 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94 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 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3 9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21 1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6 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67 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9 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04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49 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55 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81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7 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3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2 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34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48 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из областного бюджета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24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42 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2 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52 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67 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4 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80 2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46 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3 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8 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12 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6 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49 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41 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7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2 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2 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 9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70 4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7 9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2 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69 1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1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7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9 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39 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 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1 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7 2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7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3 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93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5 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4 8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 9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7 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05 3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3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6 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2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4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1 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68 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 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 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49 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7 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1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0 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 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54 1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56 3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7 8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 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9 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5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7 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28 1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4 5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3 9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01 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95 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2 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00 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2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26 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9 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7 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резер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0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6 235 8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1 283 8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310 1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 047 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262 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 847 8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4 895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52 2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Budennaja</cp:lastModifiedBy>
  <cp:lastPrinted>2015-11-13T09:31:00Z</cp:lastPrinted>
  <dcterms:modified xsi:type="dcterms:W3CDTF">2024-04-16T07:26:00Z</dcterms:modified>
  <cp:revision>156</cp:revision>
  <dc:subject/>
  <dc:title>Распределение дотации по поселениям</dc:title>
</cp:coreProperties>
</file>